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74105" cy="378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2)                                                                                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47955</wp:posOffset>
                </wp:positionV>
                <wp:extent cx="3209290" cy="568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kzidenzGroteskBE-Md" w:hAnsi="AkzidenzGroteskBE-Md" w:cs="AkzidenzGroteskBE-Md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kzidenzGroteskBE-Md" w:ascii="AkzidenzGroteskBE-Md" w:hAnsi="AkzidenzGroteskBE-Md"/>
                                <w:b/>
                                <w:bCs/>
                                <w:sz w:val="50"/>
                                <w:szCs w:val="50"/>
                              </w:rPr>
                              <w:t xml:space="preserve">Produc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kzidenzGroteskBE-Md" w:hAnsi="AkzidenzGroteskBE-Md" w:cs="AkzidenzGroteskBE-Md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kzidenzGroteskBE-Md" w:ascii="AkzidenzGroteskBE-Md" w:hAnsi="AkzidenzGroteskBE-Md"/>
                                <w:b/>
                                <w:bCs/>
                                <w:sz w:val="50"/>
                                <w:szCs w:val="50"/>
                              </w:rPr>
                              <w:t>leche en polv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kzidenzGroteskBE-Light" w:hAnsi="AkzidenzGroteskBE-Light" w:cs="AkzidenzGroteskBE-Light"/>
                              </w:rPr>
                            </w:pPr>
                            <w:r>
                              <w:rPr>
                                <w:rFonts w:cs="AkzidenzGroteskBE-Light" w:ascii="AkzidenzGroteskBE-Light" w:hAnsi="AkzidenzGroteskBE-Light"/>
                              </w:rPr>
                              <w:t>La planta láctea Ricardo Inciarte de la Empresa Conaprole viene dando un fuerte impulso a la región, tanto por el aumento de empleo como por el incentivo a los tambos de la zon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kzidenzGroteskBE-Light" w:hAnsi="AkzidenzGroteskBE-Light" w:cs="AkzidenzGroteskBE-Light"/>
                              </w:rPr>
                            </w:pPr>
                            <w:r>
                              <w:rPr>
                                <w:rFonts w:cs="AkzidenzGroteskBE-Light" w:ascii="AkzidenzGroteskBE-Light" w:hAnsi="AkzidenzGroteskBE-Light"/>
                              </w:rPr>
                              <w:t>Ahora incrementará la producción de leche en polvo, ya que la misma cuenta con la ventaja de poder distribuirse sin cadena de frío. La leche llega cruda desde los tambos y en la planta se la pasteuriza, luego se evapora y se seca y se envasa en la misma fábrica en un ambiente especialmente diseñad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La población uruguaya no es gran consumidora de leche en polvo. Por eso, la mayor parte de la producida en la planta se exporta.</w:t>
                            </w:r>
                          </w:p>
                          <w:tbl>
                            <w:tblPr>
                              <w:tblW w:w="3720" w:type="dxa"/>
                              <w:jc w:val="left"/>
                              <w:tblInd w:w="43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20"/>
                              <w:gridCol w:w="200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Año 2012  - Exportaciones-Trimestr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CUB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969696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4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BRASIL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969696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2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COLOMBI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969696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8" w:space="0" w:color="000000"/>
                                    <w:bottom w:val="single" w:sz="4" w:space="0" w:color="969696"/>
                                    <w:right w:val="single" w:sz="4" w:space="0" w:color="96969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VENEZUEL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969696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1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96969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ARGELIA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  <w:t>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ALE (Instituto Nacional de la leche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47.7pt;mso-wrap-distance-left:9.05pt;mso-wrap-distance-right:9.05pt;mso-wrap-distance-top:0pt;mso-wrap-distance-bottom:0pt;margin-top:11.6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kzidenzGroteskBE-Md" w:hAnsi="AkzidenzGroteskBE-Md" w:cs="AkzidenzGroteskBE-Md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kzidenzGroteskBE-Md" w:ascii="AkzidenzGroteskBE-Md" w:hAnsi="AkzidenzGroteskBE-Md"/>
                          <w:b/>
                          <w:bCs/>
                          <w:sz w:val="50"/>
                          <w:szCs w:val="50"/>
                        </w:rPr>
                        <w:t xml:space="preserve">Producen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kzidenzGroteskBE-Md" w:hAnsi="AkzidenzGroteskBE-Md" w:cs="AkzidenzGroteskBE-Md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kzidenzGroteskBE-Md" w:ascii="AkzidenzGroteskBE-Md" w:hAnsi="AkzidenzGroteskBE-Md"/>
                          <w:b/>
                          <w:bCs/>
                          <w:sz w:val="50"/>
                          <w:szCs w:val="50"/>
                        </w:rPr>
                        <w:t>leche en polvo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kzidenzGroteskBE-Light" w:hAnsi="AkzidenzGroteskBE-Light" w:cs="AkzidenzGroteskBE-Light"/>
                        </w:rPr>
                      </w:pPr>
                      <w:r>
                        <w:rPr>
                          <w:rFonts w:cs="AkzidenzGroteskBE-Light" w:ascii="AkzidenzGroteskBE-Light" w:hAnsi="AkzidenzGroteskBE-Light"/>
                        </w:rPr>
                        <w:t>La planta láctea Ricardo Inciarte de la Empresa Conaprole viene dando un fuerte impulso a la región, tanto por el aumento de empleo como por el incentivo a los tambos de la zona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kzidenzGroteskBE-Light" w:hAnsi="AkzidenzGroteskBE-Light" w:cs="AkzidenzGroteskBE-Light"/>
                        </w:rPr>
                      </w:pPr>
                      <w:r>
                        <w:rPr>
                          <w:rFonts w:cs="AkzidenzGroteskBE-Light" w:ascii="AkzidenzGroteskBE-Light" w:hAnsi="AkzidenzGroteskBE-Light"/>
                        </w:rPr>
                        <w:t>Ahora incrementará la producción de leche en polvo, ya que la misma cuenta con la ventaja de poder distribuirse sin cadena de frío. La leche llega cruda desde los tambos y en la planta se la pasteuriza, luego se evapora y se seca y se envasa en la misma fábrica en un ambiente especialmente diseñado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La población uruguaya no es gran consumidora de leche en polvo. Por eso, la mayor parte de la producida en la planta se exporta.</w:t>
                      </w:r>
                    </w:p>
                    <w:tbl>
                      <w:tblPr>
                        <w:tblW w:w="3720" w:type="dxa"/>
                        <w:jc w:val="left"/>
                        <w:tblInd w:w="43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20"/>
                        <w:gridCol w:w="200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ño 2012  - Exportaciones-Trimestre 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CUBA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969696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4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BRASIL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969696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23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COLOMBIA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969696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2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8" w:space="0" w:color="000000"/>
                              <w:bottom w:val="single" w:sz="4" w:space="0" w:color="969696"/>
                              <w:right w:val="single" w:sz="4" w:space="0" w:color="96969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VENEZUELA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969696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11%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96969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ARGELIA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6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INALE (Instituto Nacional de la leche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Arial" w:ascii="Arial" w:hAnsi="Arial"/>
        </w:rPr>
        <w:t>(4)</w:t>
      </w:r>
      <w:r>
        <w:rPr>
          <w:rFonts w:cs="Arial" w:ascii="Arial" w:hAnsi="Arial"/>
        </w:rPr>
        <w:drawing>
          <wp:inline distT="0" distB="0" distL="0" distR="0">
            <wp:extent cx="2743200" cy="1943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110740</wp:posOffset>
                </wp:positionV>
                <wp:extent cx="2637790" cy="35521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74875" cy="16306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4875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40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BUSCA EMPL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ESOR para tambos con conocimientos en nutrición maneo de rodeos y pasturas. Tel 443286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doub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FRECE  EMPLE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BO Único en zona sur del país, busca ordeñadores y alimentadores. Imprescindible haber estudiado en escuelas agrarias. Enviar currículo a Tambo “El rodeo” fax 435266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eastAsia="Arial" w:cs="Arial"/>
                                <w:u w:val="doub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u w:val="doub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9.7pt;mso-wrap-distance-left:9.05pt;mso-wrap-distance-right:9.05pt;mso-wrap-distance-top:0pt;mso-wrap-distance-bottom:0pt;margin-top:16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74875" cy="16306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4875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40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USCA EMPL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ESOR para tambos con conocimientos en nutrición maneo de rodeos y pasturas. Tel 443286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FRECE  EMPLE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BO Único en zona sur del país, busca ordeñadores y alimentadores. Imprescindible haber estudiado en escuelas agrarias. Enviar currículo a Tambo “El rodeo” fax 435266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eastAsia="Arial" w:cs="Arial"/>
                          <w:u w:val="double"/>
                        </w:rPr>
                      </w:pPr>
                      <w:r>
                        <w:rPr>
                          <w:rFonts w:eastAsia="Arial" w:cs="Arial" w:ascii="Arial" w:hAnsi="Arial"/>
                          <w:u w:val="doub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rFonts w:ascii="Arial" w:hAnsi="Arial" w:cs="Arial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u w:val="doub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kzidenzGroteskBE-Md">
    <w:charset w:val="00"/>
    <w:family w:val="swiss"/>
    <w:pitch w:val="default"/>
  </w:font>
  <w:font w:name="AkzidenzGroteskBE-Ligh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51:00Z</dcterms:created>
  <dc:creator>Buydid</dc:creator>
  <dc:description/>
  <cp:keywords/>
  <dc:language>en-US</dc:language>
  <cp:lastModifiedBy>Buydid</cp:lastModifiedBy>
  <cp:lastPrinted>2012-07-04T12:32:00Z</cp:lastPrinted>
  <dcterms:modified xsi:type="dcterms:W3CDTF">2012-07-06T00:04:00Z</dcterms:modified>
  <cp:revision>20</cp:revision>
  <dc:subject/>
  <dc:title/>
</cp:coreProperties>
</file>